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</w:t>
              <w:tab/>
              <w:t>ANM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ANM19/output/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" w:ascii="Arial" w:hAnsi="Arial"/>
              </w:rPr>
              <w:t>To:</w:t>
              <w:tab/>
              <w:t xml:space="preserve">All IALA Committees, </w:t>
              <w:tab/>
              <w:t xml:space="preserve">Secretariat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 November 2012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ds to Navigation Guide (NAVGUIDE)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  <w:tab/>
        <w:t>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The ANM Committee has been tasked (Task 6) to co-ordinate a limited review of the IALA NAVGUIDE, incorporating amended IALA Recommendations, Guidelines and other necessary updates as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M17/Output/7 requested that all IALA committees review the NAVGUIDE and ANM acknowledges and thanks all committees for their input and updates so f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t ANM19 the NAVGUIDE 2014 Timetable and the NAVGUIDE 2014 Action Plan were updated which include feedback received to date from IALA committees to ANM17/Output/7. The Timetable, Action Plan and the most current Draft is available on the ftp server / website as ANM19/output/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br/>
        <w:t xml:space="preserve">2 </w:t>
        <w:tab/>
        <w:t>ACTION REQUES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 reminder, each IALA Committee and the Secretariat are requeste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e the revised Timetable and Action Plan detailing the limited review for the 2014 NAVGUIDE and provide input to ANM where required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mit all remaining updates and input in time for consideration at ANM2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 new graphical material (photos, tables, figures) for the revised NAVGU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M kindly reminds each Committee that the NAVGUIDE is intended as a high-level reference of IALA’s Recommendations and Guidelines and information on Aids to Navigation Services. The NAVGUIDE should not duplicate information contained in these various publications. Where appropriate, a reference to the appropriate publication for more information should be includ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t will be assumed that sections submitted without any changes have been reviewed and approved by the appropriate Committe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33:00Z</dcterms:created>
  <dc:creator>DFO Employee</dc:creator>
  <dc:description/>
  <cp:keywords/>
  <dc:language>en-US</dc:language>
  <cp:lastModifiedBy/>
  <dcterms:modified xsi:type="dcterms:W3CDTF">2012-11-15T06:36:00Z</dcterms:modified>
  <cp:revision>7</cp:revision>
  <dc:subject/>
  <dc:title>From: </dc:title>
</cp:coreProperties>
</file>